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Times New Roman" w:cs="Times New Roman" w:ascii="Times New Roman" w:hAnsi="Times New Roman"/>
          <w:sz w:val="22"/>
          <w:szCs w:val="22"/>
        </w:rPr>
        <w:t xml:space="preserve">                                                   </w:t>
      </w:r>
    </w:p>
    <w:p>
      <w:pPr>
        <w:pStyle w:val="PlainText"/>
        <w:jc w:val="center"/>
        <w:rPr>
          <w:rFonts w:ascii="Times New Roman" w:hAnsi="Times New Roman" w:eastAsia="MS Mincho;ＭＳ 明朝" w:cs="Times New Roman"/>
          <w:b/>
          <w:b/>
          <w:color w:val="0000FF"/>
          <w:sz w:val="22"/>
          <w:szCs w:val="22"/>
        </w:rPr>
      </w:pPr>
      <w:r>
        <w:rPr>
          <w:rFonts w:eastAsia="MS Mincho;ＭＳ 明朝" w:cs="Times New Roman" w:ascii="Times New Roman" w:hAnsi="Times New Roman"/>
          <w:b/>
          <w:color w:val="0000FF"/>
          <w:sz w:val="22"/>
          <w:szCs w:val="22"/>
        </w:rPr>
      </w:r>
    </w:p>
    <w:p>
      <w:pPr>
        <w:pStyle w:val="PlainText"/>
        <w:jc w:val="center"/>
        <w:rPr>
          <w:rFonts w:ascii="Times New Roman" w:hAnsi="Times New Roman" w:eastAsia="MS Mincho;ＭＳ 明朝" w:cs="Times New Roman"/>
          <w:b/>
          <w:b/>
          <w:color w:val="0000FF"/>
          <w:sz w:val="22"/>
          <w:szCs w:val="22"/>
        </w:rPr>
      </w:pPr>
      <w:r>
        <w:rPr>
          <w:rFonts w:eastAsia="MS Mincho;ＭＳ 明朝" w:cs="Times New Roman" w:ascii="Times New Roman" w:hAnsi="Times New Roman"/>
          <w:b/>
          <w:color w:val="0000FF"/>
          <w:sz w:val="22"/>
          <w:szCs w:val="22"/>
        </w:rPr>
      </w:r>
    </w:p>
    <w:p>
      <w:pPr>
        <w:pStyle w:val="PlainText"/>
        <w:jc w:val="center"/>
        <w:rPr>
          <w:rFonts w:ascii="Times New Roman" w:hAnsi="Times New Roman" w:eastAsia="MS Mincho;ＭＳ 明朝" w:cs="Times New Roman"/>
          <w:b/>
          <w:b/>
          <w:color w:val="0000FF"/>
          <w:sz w:val="22"/>
          <w:szCs w:val="22"/>
        </w:rPr>
      </w:pPr>
      <w:r>
        <w:rPr>
          <w:rFonts w:eastAsia="MS Mincho;ＭＳ 明朝" w:cs="Times New Roman" w:ascii="Times New Roman" w:hAnsi="Times New Roman"/>
          <w:b/>
          <w:color w:val="0000FF"/>
          <w:sz w:val="22"/>
          <w:szCs w:val="22"/>
        </w:rPr>
        <w:t>HOW TO AVOID POWER SETTLING</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uthor and origin unknown</w:t>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 xml:space="preserve">My first real experience with power settling came high on a mountain slope in the New Zealand Alps.  It was my first day of work on a "venison gathering" operation and the "shooter" and I were picking up three fallen deer.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We started with the carcass farthest upslope.  I hovered the Bell 47G-3B-1 above the deer while he hooked it on the chain sling.  As the shooter ran down slope to the next deer, I lifted the first one off the ground and began a sideward, almost zero-airspeed descent for the second pickup.</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color w:val="0000FF"/>
          <w:sz w:val="22"/>
          <w:szCs w:val="22"/>
        </w:rPr>
        <w:t>Suddenly the helicopter began to shake and flop around</w:t>
      </w:r>
      <w:r>
        <w:rPr>
          <w:rFonts w:eastAsia="MS Mincho;ＭＳ 明朝" w:cs="Times New Roman" w:ascii="Times New Roman" w:hAnsi="Times New Roman"/>
          <w:sz w:val="22"/>
          <w:szCs w:val="22"/>
        </w:rPr>
        <w:t>.  Control pressures stiffened, something like when a servo goes out, and my corrective control applications were well behind the action of the helicopter.</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I fought it down slope 100 yards or so to the stream bed, picked up the ground cushion, and activity returned to normal.  As I returned to the work I thought how treacherous those New Zealand downdrafts could be.  It was some time later before I realized I had been fighting the beginnings of power settling, not the whims of tricky wind current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t that time I had flown some 1500 hours in helicopters, much of this as a flight instructor.  Both as student and instructor I had experienced power settling many times.  I was also quite familiar with certain textbook descriptions and causes of settling with power.</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To quote US Army Technical Manual 1-260, page 2.13:</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1"/>
        </w:numPr>
        <w:rPr/>
      </w:pPr>
      <w:r>
        <w:rPr>
          <w:rFonts w:eastAsia="MS Mincho;ＭＳ 明朝" w:cs="Times New Roman" w:ascii="Times New Roman" w:hAnsi="Times New Roman"/>
          <w:color w:val="0000FF"/>
          <w:sz w:val="22"/>
          <w:szCs w:val="22"/>
        </w:rPr>
        <w:t>"Under such conditions, the helicopter descends in turbulent air that has been accelerated downward by the rotor</w:t>
      </w:r>
      <w:r>
        <w:rPr>
          <w:rFonts w:eastAsia="MS Mincho;ＭＳ 明朝" w:cs="Times New Roman" w:ascii="Times New Roman" w:hAnsi="Times New Roman"/>
          <w:sz w:val="22"/>
          <w:szCs w:val="22"/>
        </w:rPr>
        <w:t>.  Reaction of this air on rotor blades at high angles of attack stalls the blades at the hub (centre) and the stall progresses outward along the blade as the rate of descent increase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1"/>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ote 1"  Conditions likely to cause `settling' are typified by a helicopter in a vertical descent (with power) of at least 300 feet per minute and with a relatively low airspeed.  Actual critical rate depends on load, rotor rpm, density altitude, and other factors.  The rotor system must be using some of the available engine power (from 20 to 100 per cent) and the horizontal velocity must not exceed 10 knot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FAA Advisory Circular 61-16A gives a similar description:</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is condition of flight is sometimes described as settling in your own downwash.  It involves high vertical rates of descent and the addition of more power produces an even greater rate of descent.  The helicopter is descending in turbulent air that has been accelerated downward by the rotor.  Reaction of this air on rotor blades at high angles of attack stalls the blades at the hub (centre of the rotor) and the stall progresses outward along the blade as the rate of descent increase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se descriptions have been familiar to me since my initial helicopter training.  As student and flight instructor, I have demonstrated and practiced power settling.  Then why was I unable to immediately recognize it when I experienced it on the New Zealand mountainsid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ne would think power settling is power settling, regardless of where, how, or when it is experienced.  And, so it is.  Any differentiation then must be in the pilot's mental awareness of the condition.</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n training, the pilot deliberately induces power settling.  His whole attention is focused on setting up the conditions of flight that will bring it about.  When he gets the first definite shudder he will initiate recovery either by entering autorotation or increasing airspeed.  Let us call this "training power settling."</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When "operational power settling" occurs, the pilot's mental concentration is opposite to that in training.  It is completely unplanned and generally unexpected.  The pilot becomes absorbed in guiding the helicopter in doing a particular job and does not notice he is setting up the tree requirements necessary to induce power settling.</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hen it comes, he is often unprepared.  It is usually difficult for him to immediately share or divert his operational thinking to the full realization of what is happening and what to do about it.</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pilot's use of certain, basic mountain-flying safety techniques can mean the difference between an accident and a simple missed approach.</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You try to anticipate wind currents but can't see the swirls, and occasionally you guess wrong.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trick is to always be looking for that wrong guess by:</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3"/>
        </w:numPr>
        <w:rPr>
          <w:rFonts w:ascii="Times New Roman" w:hAnsi="Times New Roman" w:eastAsia="MS Mincho;ＭＳ 明朝" w:cs="Times New Roman"/>
          <w:sz w:val="22"/>
          <w:szCs w:val="22"/>
        </w:rPr>
      </w:pPr>
      <w:r>
        <w:rPr>
          <w:rFonts w:eastAsia="MS Mincho;ＭＳ 明朝" w:cs="Times New Roman" w:ascii="Times New Roman" w:hAnsi="Times New Roman"/>
          <w:color w:val="0000FF"/>
          <w:sz w:val="22"/>
          <w:szCs w:val="22"/>
        </w:rPr>
        <w:t>Knowing the signs that indicate a following wind on final</w:t>
      </w:r>
      <w:r>
        <w:rPr>
          <w:rFonts w:eastAsia="MS Mincho;ＭＳ 明朝" w:cs="Times New Roman" w:ascii="Times New Roman" w:hAnsi="Times New Roman"/>
          <w:sz w:val="22"/>
          <w:szCs w:val="22"/>
        </w:rPr>
        <w:t>:</w:t>
      </w:r>
    </w:p>
    <w:p>
      <w:pPr>
        <w:pStyle w:val="PlainText"/>
        <w:ind w:left="4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rapidly decreasing airspeed reading with a slow decrease in ground speed.</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tail section "fishtailing" early on final.  As the helicopter loses effective translational lift it becomes more difficult to hold in longitudinal alignment.  This "fishtailing" well back on final indicates the airspeed is too slow too early.</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tendency to balloon above a straight line of descent.  A tailwind is indicated if you find you are having to steepen the approach as the helicopter progresses toward the point of touchdown.  Abort the approach and try another route.</w:t>
      </w:r>
    </w:p>
    <w:p>
      <w:pPr>
        <w:pStyle w:val="PlainText"/>
        <w:ind w:left="4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114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3"/>
        </w:numPr>
        <w:rPr>
          <w:rFonts w:ascii="Times New Roman" w:hAnsi="Times New Roman" w:eastAsia="MS Mincho;ＭＳ 明朝" w:cs="Times New Roman"/>
          <w:sz w:val="22"/>
          <w:szCs w:val="22"/>
        </w:rPr>
      </w:pPr>
      <w:r>
        <w:rPr>
          <w:rFonts w:eastAsia="MS Mincho;ＭＳ 明朝" w:cs="Times New Roman" w:ascii="Times New Roman" w:hAnsi="Times New Roman"/>
          <w:color w:val="0000FF"/>
          <w:sz w:val="22"/>
          <w:szCs w:val="22"/>
        </w:rPr>
        <w:t>Keeping an escape route open</w:t>
      </w:r>
      <w:r>
        <w:rPr>
          <w:rFonts w:eastAsia="MS Mincho;ＭＳ 明朝" w:cs="Times New Roman" w:ascii="Times New Roman" w:hAnsi="Times New Roman"/>
          <w:sz w:val="22"/>
          <w:szCs w:val="22"/>
        </w:rPr>
        <w:t>.</w:t>
      </w:r>
    </w:p>
    <w:p>
      <w:pPr>
        <w:pStyle w:val="PlainText"/>
        <w:ind w:left="4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Recognize the danger of encountering power settling when a heavily loaded helicopter makes an approach in a following wind. </w:t>
      </w:r>
    </w:p>
    <w:p>
      <w:pPr>
        <w:pStyle w:val="PlainText"/>
        <w:ind w:left="1140" w:hanging="0"/>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p>
    <w:p>
      <w:pPr>
        <w:pStyle w:val="PlainText"/>
        <w:numPr>
          <w:ilvl w:val="1"/>
          <w:numId w:val="3"/>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f you have planned the approach so as to keep the escape route open as long as possible, you will be able to break away into a missed approach well before you must commit to a landing.</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2"/>
        </w:numPr>
        <w:rPr>
          <w:rFonts w:ascii="Times New Roman" w:hAnsi="Times New Roman" w:eastAsia="MS Mincho;ＭＳ 明朝" w:cs="Times New Roman"/>
          <w:sz w:val="22"/>
          <w:szCs w:val="22"/>
        </w:rPr>
      </w:pPr>
      <w:r>
        <w:rPr>
          <w:rFonts w:eastAsia="MS Mincho;ＭＳ 明朝" w:cs="Times New Roman" w:ascii="Times New Roman" w:hAnsi="Times New Roman"/>
          <w:color w:val="0000FF"/>
          <w:sz w:val="22"/>
          <w:szCs w:val="22"/>
        </w:rPr>
        <w:t>Using the shallowest possible approach</w:t>
      </w:r>
      <w:r>
        <w:rPr>
          <w:rFonts w:eastAsia="MS Mincho;ＭＳ 明朝" w:cs="Times New Roman" w:ascii="Times New Roman" w:hAnsi="Times New Roman"/>
          <w:sz w:val="22"/>
          <w:szCs w:val="22"/>
        </w:rPr>
        <w:t xml:space="preserve">. </w:t>
      </w:r>
    </w:p>
    <w:p>
      <w:pPr>
        <w:pStyle w:val="PlainText"/>
        <w:ind w:left="36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2"/>
        </w:numPr>
        <w:rPr/>
      </w:pPr>
      <w:r>
        <w:rPr>
          <w:rFonts w:eastAsia="MS Mincho;ＭＳ 明朝" w:cs="Times New Roman" w:ascii="Times New Roman" w:hAnsi="Times New Roman"/>
          <w:sz w:val="22"/>
          <w:szCs w:val="22"/>
        </w:rPr>
        <w:t xml:space="preserve">As a heavily loaded helicopter approaches the touchdown point it automatically has two of three conditions necessary to induce power settling - high power and minimal airspeed.  A shallow or flat approach will insure against that critical 300-fpm descent when a tail wind brings an early airspeed decrease into the danger range.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0"/>
          <w:numId w:val="2"/>
        </w:numPr>
        <w:rPr>
          <w:rFonts w:ascii="Times New Roman" w:hAnsi="Times New Roman" w:eastAsia="MS Mincho;ＭＳ 明朝" w:cs="Times New Roman"/>
          <w:sz w:val="22"/>
          <w:szCs w:val="22"/>
        </w:rPr>
      </w:pPr>
      <w:r>
        <w:rPr>
          <w:rFonts w:eastAsia="MS Mincho;ＭＳ 明朝" w:cs="Times New Roman" w:ascii="Times New Roman" w:hAnsi="Times New Roman"/>
          <w:color w:val="0000FF"/>
          <w:sz w:val="22"/>
          <w:szCs w:val="22"/>
        </w:rPr>
        <w:t>Being keenly alert on final</w:t>
      </w:r>
      <w:r>
        <w:rPr>
          <w:rFonts w:eastAsia="MS Mincho;ＭＳ 明朝" w:cs="Times New Roman" w:ascii="Times New Roman" w:hAnsi="Times New Roman"/>
          <w:sz w:val="22"/>
          <w:szCs w:val="22"/>
        </w:rPr>
        <w:t xml:space="preserve">.  </w:t>
      </w:r>
    </w:p>
    <w:p>
      <w:pPr>
        <w:pStyle w:val="PlainText"/>
        <w:ind w:left="36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numPr>
          <w:ilvl w:val="1"/>
          <w:numId w:val="2"/>
        </w:numP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e looking for the above signs.  Relax out in the clear, but stay mentally alert in close.  Never assume the wind will be the same as on a previous approach.</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Working with heavy sling loads presents one of the most common areas of vulnerability for this downwind approach-type entry into power settling.  This is something I have experienced.</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approaches became routine after I had brought several heavy loads into a clearing.  When the wind shifted almost 180 degrees it was completely unexpected.  I was not even looking for the danger signs. There was a sudden, violent shaking and partial loss of control - the entry to power settling.  Only immediate action in releasing the load averted an accident.</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 xml:space="preserve">Touching down a heavy load on a long sling can invite power settling even without the tail wind.  </w:t>
      </w:r>
      <w:r>
        <w:rPr>
          <w:rFonts w:eastAsia="MS Mincho;ＭＳ 明朝" w:cs="Times New Roman" w:ascii="Times New Roman" w:hAnsi="Times New Roman"/>
          <w:color w:val="0000FF"/>
          <w:sz w:val="22"/>
          <w:szCs w:val="22"/>
        </w:rPr>
        <w:t>If the pilot misjudges his depth and comes to an OGE hover with the load still some distance in the air, the dead weight of the load can drag the helicopter down into power settling.</w:t>
      </w:r>
    </w:p>
    <w:p>
      <w:pPr>
        <w:pStyle w:val="PlainText"/>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p>
      <w:pPr>
        <w:pStyle w:val="PlainText"/>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p>
      <w:pPr>
        <w:pStyle w:val="PlainText"/>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t>There is one other type of entry into inadvertent power settling well worth mentioning here.  This is the low-air-speed autorotation with a power recovery to an OGE hover.</w:t>
      </w:r>
    </w:p>
    <w:p>
      <w:pPr>
        <w:pStyle w:val="PlainText"/>
        <w:rPr>
          <w:rFonts w:ascii="Times New Roman" w:hAnsi="Times New Roman" w:eastAsia="MS Mincho;ＭＳ 明朝" w:cs="Times New Roman"/>
          <w:color w:val="0000FF"/>
          <w:sz w:val="22"/>
          <w:szCs w:val="22"/>
        </w:rPr>
      </w:pPr>
      <w:r>
        <w:rPr>
          <w:rFonts w:eastAsia="MS Mincho;ＭＳ 明朝" w:cs="Times New Roman" w:ascii="Times New Roman" w:hAnsi="Times New Roman"/>
          <w:color w:val="0000FF"/>
          <w:sz w:val="22"/>
          <w:szCs w:val="22"/>
        </w:rPr>
      </w:r>
    </w:p>
    <w:p>
      <w:pPr>
        <w:pStyle w:val="PlainText"/>
        <w:rPr/>
      </w:pPr>
      <w:r>
        <w:rPr>
          <w:rFonts w:eastAsia="MS Mincho;ＭＳ 明朝" w:cs="Times New Roman" w:ascii="Times New Roman" w:hAnsi="Times New Roman"/>
          <w:sz w:val="22"/>
          <w:szCs w:val="22"/>
        </w:rPr>
        <w:t>A near-zero-airspeed autorotation already has two of the three conditions necessary to induce power settling:  low airspeed and a rate of descent in excess of 300 fpm.  The application of power and pitch completes the requirement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The filming of a downhill action is the most likely settling for this type entry into power settling.  A helicopter pilot is positioning a cameraman for clear shots of skiers on a steep slope.  The helicopter is in a near-zero airspeed autorotation.</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ne of the skiers takes a spill and the cameraman yells, "Hold it right here!"  The pilot makes a rapid application of power and up collective to bring the helicopter to a hover.  He will enter power settling unless he also applies forward cyclic to establish a safe forward speed.</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He should maintain at least 10 knots airspeed while decreasing the rate of descent to less than 300 fpm.  Only then is he safe in bringing the helicopter to an OGE hover.</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I have had a considerable amount of experience at this sort of thing, both in working with aerial cameramen and in chasing deer in New Zealand.  I know that, with a little know how and practice, a pilot can safely and consistently work a helicopter on the feather edge of power settling, providing his helicopter has adequate power to do so.</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For some time, the term "</w:t>
      </w:r>
      <w:r>
        <w:rPr>
          <w:rFonts w:eastAsia="MS Mincho;ＭＳ 明朝" w:cs="Times New Roman" w:ascii="Times New Roman" w:hAnsi="Times New Roman"/>
          <w:color w:val="0000FF"/>
          <w:sz w:val="22"/>
          <w:szCs w:val="22"/>
        </w:rPr>
        <w:t>behind the power curve</w:t>
      </w:r>
      <w:r>
        <w:rPr>
          <w:rFonts w:eastAsia="MS Mincho;ＭＳ 明朝" w:cs="Times New Roman" w:ascii="Times New Roman" w:hAnsi="Times New Roman"/>
          <w:sz w:val="22"/>
          <w:szCs w:val="22"/>
        </w:rPr>
        <w:t>" and "region of reversed command" have been associated only with certain flight conditions of supersonic jet aircraft.  Now these phrases are also being applied as flight terminology for both the slower fixed-wing aircraft and helicopters.</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 lightly loaded helicopter may require 70 per cent power for level flight at normal cruise and 80 per cent for an OGE hover.  If altitude is to be maintained during gradual transition from normal cruise to the hover, power must be increased as the airspeed is decreased, with the highest power needed in attaining and holding the hover.</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pPr>
      <w:r>
        <w:rPr>
          <w:rFonts w:eastAsia="MS Mincho;ＭＳ 明朝" w:cs="Times New Roman" w:ascii="Times New Roman" w:hAnsi="Times New Roman"/>
          <w:sz w:val="22"/>
          <w:szCs w:val="22"/>
        </w:rPr>
        <w:t xml:space="preserve">Now let us load the helicopter to maximum capacity so at some point approaching the OGE hover </w:t>
      </w:r>
      <w:r>
        <w:rPr>
          <w:rFonts w:eastAsia="MS Mincho;ＭＳ 明朝" w:cs="Times New Roman" w:ascii="Times New Roman" w:hAnsi="Times New Roman"/>
          <w:color w:val="0000FF"/>
          <w:sz w:val="22"/>
          <w:szCs w:val="22"/>
        </w:rPr>
        <w:t>the power required to maintain altitude now exceeds the power available</w:t>
      </w:r>
      <w:r>
        <w:rPr>
          <w:rFonts w:eastAsia="MS Mincho;ＭＳ 明朝" w:cs="Times New Roman" w:ascii="Times New Roman" w:hAnsi="Times New Roman"/>
          <w:sz w:val="22"/>
          <w:szCs w:val="22"/>
        </w:rPr>
        <w:t xml:space="preserve">.  At full power the helicopter begins to lose altitude and at this point enters the back side of the power curve. </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is is not power settling at this point, but the approach to it.  If corrective action is not taken immediately, or cannot be taken because of proximity to obstacles, power settling will soon follow.  High power and minimal airspeed are already established.  When the sink rate reaches 300 fpm, power settling is the reality.</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very helicopter pilot should know the conditions and circumstances leading to the back side of the power curve.  He should be able to physically sense or feel the approach and entry into this area, and the subsequent entry into power settling.</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mbine this knowledge with some common sense safety precautions in avoiding irreversible situations, and a pilot has a much better shot at staying accident free.</w:t>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rPr>
    </w:pPr>
    <w:r>
      <w:rPr>
        <w:b/>
        <w:color w:val="0000FF"/>
      </w:rPr>
      <w:t>Read the Disclaimer on our Web 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5:04:00Z</dcterms:created>
  <dc:creator>Administrator</dc:creator>
  <dc:description/>
  <dc:language>en-US</dc:language>
  <cp:lastModifiedBy>carmody</cp:lastModifiedBy>
  <dcterms:modified xsi:type="dcterms:W3CDTF">2003-04-25T04:19:00Z</dcterms:modified>
  <cp:revision>17</cp:revision>
  <dc:subject/>
  <dc:title>                                                   </dc:title>
</cp:coreProperties>
</file>